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  <w:r>
        <w:rPr>
          <w:b/>
          <w:sz w:val="36"/>
          <w:lang w:val="en-US"/>
        </w:rPr>
        <w:tab/>
        <w:t xml:space="preserve">    </w:t>
      </w:r>
      <w:r>
        <w:rPr>
          <w:b/>
          <w:sz w:val="36"/>
          <w:u w:val="single"/>
          <w:lang w:val="en-US"/>
        </w:rPr>
        <w:t>Problem #15 - Imputed Disqualification and Lateral Movements</w:t>
      </w:r>
      <w:r>
        <w:rPr>
          <w:b/>
          <w:sz w:val="36"/>
          <w:lang w:val="en-US"/>
        </w:rPr>
        <w:t xml:space="preserve">  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haracters:</w:t>
        <w:tab/>
        <w:t>Plaintiff, National Gasket</w:t>
        <w:tab/>
        <w:tab/>
        <w:tab/>
        <w:tab/>
        <w:tab/>
        <w:tab/>
        <w:t>Willis &amp; Xerxes, Attorneys at Law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Defendant, Worldwide Container</w:t>
        <w:tab/>
        <w:tab/>
        <w:tab/>
        <w:tab/>
        <w:tab/>
        <w:t xml:space="preserve">Willis - in practice since 1990;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C &amp; B - New York City attorney for Defendant</w:t>
        <w:tab/>
        <w:tab/>
        <w:tab/>
        <w:tab/>
        <w:t>lawyer for the railroad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Willis &amp; Xerxes, local attorney for Defendant</w:t>
        <w:tab/>
        <w:tab/>
        <w:tab/>
        <w:t>Xerxes - closed separate practice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RST - another firm in town</w:t>
        <w:tab/>
        <w:tab/>
        <w:tab/>
        <w:tab/>
        <w:tab/>
        <w:tab/>
        <w:tab/>
        <w:t>joined Willis in 2007;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ABC - another firm in town</w:t>
        <w:tab/>
        <w:tab/>
        <w:tab/>
        <w:tab/>
        <w:tab/>
        <w:tab/>
        <w:t>Associate Sandra Jones - since 200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Paralegal Peggy - since 200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Law Clerk Conrad-Summer of 2011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Joe - Client of the fir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u w:val="single"/>
          <w:lang w:val="en-US"/>
        </w:rPr>
        <w:t>National Gasket v. Worldwide Contain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C &amp; B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>Willis &amp; Xerxes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1.</w:t>
        <w:tab/>
        <w:t>Xerxes did some related work for National Gasket in 2005 in his separate practice and learned some confidenti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information.   Is he disqualified as local counsel for Worldwide?  See Rule 1.9(a,c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2.</w:t>
        <w:tab/>
        <w:t>If Xerxes is disqualified, is Willis disqualified?  See Rule 1.10(a).  See (A), page 262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3.</w:t>
        <w:tab/>
        <w:t>If Xerxes is disqualified, is Sandra Jones disqualified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4.</w:t>
        <w:tab/>
        <w:t>If Xerxes is disqualified, is C &amp; B disqualified?  See (B), page 265 of Morgan.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5.</w:t>
        <w:tab/>
        <w:t>Suppose W and X withdraws as local counsel, and RST takes over.  Can RST use the work product of W 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X?  See (D), page 259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6.</w:t>
        <w:tab/>
        <w:t>Suppose Xerxes left the firm permanently in January 2011 and opened his own office.   Is Willis disqualifi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rom representing Worldwide if it comes to him seeking representation?  See Rule 1.10(b).  See (3), page 26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7.</w:t>
        <w:tab/>
        <w:t>Same as (6), but Xerxes takes with him his regular client, Joe.  Can Willis bring a lawsuit against Joe in Jul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2011 for Joe's actions in March 2011?  See Rule 1.10(b), Comment 5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8.</w:t>
        <w:tab/>
        <w:t>Sandra Jones leaves in January 2012 and joins the ABC fir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a)</w:t>
        <w:tab/>
        <w:t>In the ABC firm, a lawsuit is pending: Sam v. Railroad.  Willis is defending the railroad.  Can Sandr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work on the plaintiff's case?  See Rule 1.9(b).  See (2), page 26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b)</w:t>
        <w:tab/>
        <w:t>Can ABC keep the plaintiff's case?  See (D), page 271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)</w:t>
        <w:tab/>
        <w:t>Six months later, a new client Nancy wishes to sue the railroad.  Can Sandra or ABC handle the new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cas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9.</w:t>
        <w:tab/>
        <w:t>During the pending Sam v. Railroad, Peggy leaves Mr. Willis and joins ABC.  Can ABC continue to represent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ab/>
        <w:tab/>
        <w:t xml:space="preserve">the plaintiff Sam?  See </w:t>
      </w:r>
      <w:r>
        <w:rPr>
          <w:sz w:val="24"/>
          <w:u w:val="single"/>
          <w:lang w:val="en-US"/>
        </w:rPr>
        <w:t>Herron v. Jones</w:t>
      </w:r>
      <w:r>
        <w:rPr>
          <w:sz w:val="24"/>
          <w:lang w:val="en-US"/>
        </w:rPr>
        <w:t>, #4, page 256 of Morgan; Brill, page 129.  See Comment 4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>10.</w:t>
        <w:tab/>
        <w:t>Conrad graduates from law school in May 2012 and joins ABC, while Sam v. Railroad is pending.  Can ABC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continue to represent the plaintiff Sam?  See #5, page 257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2160" w:hanging="2160"/>
        <w:rPr>
          <w:sz w:val="24"/>
          <w:lang w:val="en-US"/>
        </w:rPr>
      </w:pPr>
      <w:r>
        <w:rPr>
          <w:sz w:val="24"/>
          <w:lang w:val="en-US"/>
        </w:rPr>
        <w:tab/>
        <w:tab/>
        <w:t>11.</w:t>
        <w:tab/>
        <w:t>IN SUMMARY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a)</w:t>
        <w:tab/>
        <w:t>When is disqualification imputed to the rest of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)</w:t>
        <w:tab/>
        <w:t>When is disqualification not imputed to the rest of the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c)</w:t>
        <w:tab/>
        <w:t>How should the more non-traditional arrangements be handled?  See pages 263-266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3600" w:hanging="360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d)</w:t>
        <w:tab/>
        <w:t>If permitted, how does screening work?  See Terminology Rule 1.0, page 17 of Brill; see page 271-275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3-6</w:t>
      </w:r>
    </w:p>
    <w:p>
      <w:pPr>
        <w:pStyle w:val="Normal"/>
        <w:widowControl w:val="false"/>
        <w:rPr>
          <w:color w:val="C0C0C0"/>
          <w:sz w:val="14"/>
          <w:lang w:val="en-US"/>
        </w:rPr>
      </w:pPr>
      <w:r>
        <w:rPr>
          <w:color w:val="C0C0C0"/>
          <w:sz w:val="14"/>
          <w:lang w:val="en-US"/>
        </w:rPr>
        <w:t>PR</w:t>
      </w:r>
    </w:p>
    <w:sectPr>
      <w:type w:val="continuous"/>
      <w:pgSz w:orient="landscape" w:w="15840" w:h="12240"/>
      <w:pgMar w:left="1440" w:right="1440" w:gutter="0" w:header="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